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技术职务任职资格申报材料确认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21"/>
        <w:gridCol w:w="869"/>
        <w:gridCol w:w="1884"/>
        <w:gridCol w:w="1785"/>
        <w:gridCol w:w="170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任职资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对象单位确认意见及有关说明：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公示，申报材料真实有效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28"/>
              </w:rPr>
              <w:t>有关说明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9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单位盖章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3920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TextBody"/>
        <w:rPr/>
      </w:pPr>
      <w:r>
        <w:rPr/>
        <w:t>注：要求各单位对送审对象提供的学历证书、资格证书、获奖证书、论文著作等材料复印件与原件核对无误后签署意见并盖章。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2:49:00Z</dcterms:created>
  <dc:creator>legend</dc:creator>
  <dc:description/>
  <cp:keywords/>
  <dc:language>en-US</dc:language>
  <cp:lastModifiedBy>李江燕</cp:lastModifiedBy>
  <dcterms:modified xsi:type="dcterms:W3CDTF">2014-01-07T03:13:00Z</dcterms:modified>
  <cp:revision>2</cp:revision>
  <dc:subject/>
  <dc:title>专业技术职务任职资格申报材料确认表</dc:title>
</cp:coreProperties>
</file>